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 Város Önkormány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űvelődési és Sportbizottságát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áma: 11-9355-2/2008</w:t>
      </w:r>
    </w:p>
    <w:p>
      <w:pPr>
        <w:pStyle w:val="Normal"/>
        <w:rPr/>
      </w:pPr>
      <w:r>
        <w:rPr>
          <w:sz w:val="22"/>
          <w:szCs w:val="22"/>
        </w:rPr>
        <w:t>Témafelelős: Petrity Rudolf</w:t>
        <w:tab/>
        <w:tab/>
        <w:tab/>
        <w:tab/>
        <w:tab/>
        <w:tab/>
        <w:tab/>
      </w:r>
      <w:r>
        <w:rPr>
          <w:b/>
          <w:bCs/>
          <w:sz w:val="36"/>
          <w:szCs w:val="22"/>
        </w:rPr>
        <w:t>1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a Képviselő-testületének</w:t>
        <w:br/>
        <w:t>2008. augusztus 29-i ül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árgy:</w:t>
      </w:r>
      <w:r>
        <w:rPr>
          <w:sz w:val="24"/>
        </w:rPr>
        <w:t xml:space="preserve"> Csongrádi Tiszapart Sportegyesület kérelme a Városi Sporttelep üzemeltetés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songrádi Tiszapart Sportegyesület azzal a kérelemmel fordult Csongrád Város Önkormányzata Művelődési és Sportbizottságához, hogy a Városi Sporttelep üzemeltetését átvenné az egyesület a jelenlegi üzemeltetőtől a Városi Víz és Kommunális Kft-től. A sportegyesület vezetőinek meglátása szerint olcsóbban tudják vállalni a sporttelep üzemeltetését, mint a jelenlegi üzemeltető. A Művelődési és Sportbizottság a kérelmet megtárgyalta és </w:t>
      </w:r>
      <w:r>
        <w:rPr>
          <w:b/>
          <w:sz w:val="24"/>
        </w:rPr>
        <w:t>16/2008.(VI.12)MSB</w:t>
      </w:r>
      <w:r>
        <w:rPr>
          <w:sz w:val="24"/>
        </w:rPr>
        <w:t xml:space="preserve"> határozatában úgy döntött, hogy a kérelmet Csongrád Város Önkormányzata Képviselő Testülete augusztusi ülésére terjeszti az alábbi érvek felsorolásával.</w:t>
      </w:r>
    </w:p>
    <w:p>
      <w:pPr>
        <w:pStyle w:val="Normal"/>
        <w:ind w:firstLine="709"/>
        <w:jc w:val="both"/>
        <w:rPr/>
      </w:pPr>
      <w:r>
        <w:rPr>
          <w:sz w:val="24"/>
        </w:rPr>
        <w:t>Az üzemeltetés átadása melletti érv, hogy a jelenlegi üzemeltetési megállapodás alapján általános forgalmi adó terheli a szolgáltatást, mely plusz terhet jelent az Önkormányzatnak. Ezt meg lehet takarítani, abban az esetben, ha sporttámogatásként kapja meg a sportegyesület a pálya üzemeltetésére biztosított összeget.</w:t>
      </w:r>
    </w:p>
    <w:p>
      <w:pPr>
        <w:pStyle w:val="Normal"/>
        <w:ind w:firstLine="709"/>
        <w:jc w:val="both"/>
        <w:rPr/>
      </w:pPr>
      <w:r>
        <w:rPr>
          <w:sz w:val="24"/>
        </w:rPr>
        <w:t>A jelenlegi üzemeltetési megállapodás fenntartása melletti érvek: A Víz és Kommunális Kft 2002-ben kapta meg határozatlan időre a Városi Sporttelep üzemeltetést, mely feladatot, azóta a meglévő anyagi lehetőségeknek és a folyamatosan bővülő igényeknek figyelembevételével lát el. A Városi Sporttelep rendezett gondozott állapotot mutat, a sportegyesületek, iskolák, a lakosság és az Önkormányzat igényeinek megfelelően a folyamatos üzemeltetés biztosított. A Kft rendelkezik az üzemeltetés feladatainak biztosításához szükséges anyagi, műszaki, háttérrel és a szükséges szakember gárdával. Az Önkormányzatnak jelenleg érvényes üzemeltetési szerződése van, mely szerződés egyoldalú felmondására 6 hónapos felmondási idővel van lehetősége bármely félnek. Amennyiben a jelenlegi üzemeltetési megállapodás felmondása mellett dönt a Képviselő Testület, úgy pályázatot kell kiírnia az Önkormányzatnak a Városi Sporttelep további üzemeltetés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érem a Tisztelt Képviselő-testületet, vitassa meg és fogadja el a határozati javasla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pacing w:val="20"/>
          <w:sz w:val="24"/>
        </w:rPr>
      </w:pPr>
      <w:r>
        <w:rPr>
          <w:spacing w:val="20"/>
          <w:sz w:val="24"/>
        </w:rPr>
        <w:t>Határozati javasl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songrád Város Önkormányzatának Képviselő Testülete felmondja a Városi Sporttelep üzemeltetési szerződését a Városi Víz és Kommunális Kft- vel és pályázatot ír ki a további üzemeltetés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songrád Város Önkormányzata Képviselő Testülete elégedett a jelenlegi feladatellátással és nem kívánja a jelenlegi üzemeltetési szerződést felmonda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08. augusztus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  <w:tab/>
        <w:t xml:space="preserve">Ternai László </w:t>
      </w:r>
    </w:p>
    <w:p>
      <w:pPr>
        <w:pStyle w:val="Normal"/>
        <w:tabs>
          <w:tab w:val="clear" w:pos="709"/>
          <w:tab w:val="center" w:pos="6237" w:leader="none"/>
        </w:tabs>
        <w:ind w:firstLine="709"/>
        <w:jc w:val="both"/>
        <w:rPr>
          <w:sz w:val="26"/>
        </w:rPr>
      </w:pPr>
      <w:r>
        <w:rPr>
          <w:sz w:val="26"/>
        </w:rPr>
        <w:tab/>
        <w:t>Művelődési és Sport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center" w:pos="6237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55:00Z</dcterms:created>
  <dc:creator>Polgármesteri Hivatal</dc:creator>
  <dc:description/>
  <dc:language>en-US</dc:language>
  <cp:lastModifiedBy>Petrity Rudolf</cp:lastModifiedBy>
  <cp:lastPrinted>2008-08-19T10:07:00Z</cp:lastPrinted>
  <dcterms:modified xsi:type="dcterms:W3CDTF">2008-08-22T12:17:00Z</dcterms:modified>
  <cp:revision>8</cp:revision>
  <dc:subject/>
  <dc:title>Csongrád Város Önkormányzata</dc:title>
</cp:coreProperties>
</file>